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exact" w:line="14"/>
        <w:rPr>
          <w:lang w:val="en-US"/>
        </w:rPr>
      </w:pPr>
      <w:r>
        <w:rPr>
          <w:lang w:val="en-US"/>
        </w:rPr>
        <w:object w:dxaOrig="6336" w:dyaOrig="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-39.3pt;width:324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671463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-384810</wp:posOffset>
            </wp:positionV>
            <wp:extent cx="1120775" cy="387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727710</wp:posOffset>
                </wp:positionV>
                <wp:extent cx="8001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NEXO 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57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NEXO 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pacing w:val="20"/>
                <w:sz w:val="20"/>
              </w:rPr>
              <w:t>CERTIFICADO  DE  C R E D E N C I AMENTO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Diretor Presidente do Departamento Estadual de Trânsito - DETRAN-RS, no uso de suas atribuições legais, e em conformidade com a Portaria DETRAN-RS nº 35/2002 e com   o    Processo   Administrativo nº .................................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CREDENCIA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empresa..............................., de direito privado, inscrita no CNPJ sob n.º........................, com sede na Av./Rua....................................., n.º........, Bairro..................., na Cidade de................................., Estado do Rio Grande do Sul, ................................................................., sob o código CRD nº .........., para atuar na atividade de remoção, depósito e guarda de veículos, seguindo os critérios especificados  na Lei n.º 9.503/97 – Código de Trânsito Brasileiro, na Lei n.º 11.284/98, no Decreto n.º 40.796/2001,  na Portaria do DETRAN/RS n.º 35/2002, no Regulamento dos Serviços de Remoção, Depósito e Guarda de Veículos, e no Termo de Adesão. 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 credenciamento vigerá até  ___/___/_____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nobservância da legislação referida, bem como de outras que se seguirem, relativas à matéria, implicará o cancelamento deste credenciamento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rPr/>
            </w:pPr>
            <w:r>
              <w:rPr>
                <w:rFonts w:cs="Arial" w:ascii="Arial" w:hAnsi="Arial"/>
                <w:spacing w:val="-20"/>
                <w:kern w:val="2"/>
              </w:rPr>
              <w:t>Porto Alegre, .. de ................ de 2002</w:t>
            </w:r>
            <w:r>
              <w:rPr>
                <w:rFonts w:cs="Arial" w:ascii="Arial" w:hAnsi="Arial"/>
                <w:kern w:val="2"/>
              </w:rPr>
              <w:t>.                    _____________________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eastAsia="Arial" w:cs="Arial" w:ascii="Arial" w:hAnsi="Arial"/>
                <w:spacing w:val="-20"/>
                <w:sz w:val="20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spacing w:val="-20"/>
                <w:sz w:val="20"/>
              </w:rPr>
              <w:t>Mauri Cruz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eastAsia="Arial" w:cs="Arial" w:ascii="Arial" w:hAnsi="Arial"/>
                <w:spacing w:val="-20"/>
                <w:sz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spacing w:val="-20"/>
                <w:sz w:val="20"/>
              </w:rPr>
              <w:t>Diretor Presidente do DETRAN-RS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top w:val="single" w:sz="4" w:space="1" w:color="000000"/>
              </w:pBdr>
              <w:snapToGrid w:val="false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top w:val="single" w:sz="4" w:space="1" w:color="000000"/>
              </w:pBdr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TRAN-RS – Rua Sete de Setembro, 666 - Sobreloja – 90010-190 - Porto Alegre / 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Tel. (51) 3211-1003    Fax: (51) 3227-4840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www.detran.rs.gov.br     </w:t>
            </w:r>
            <w:r>
              <w:rPr>
                <w:rFonts w:cs="Arial" w:ascii="Arial" w:hAnsi="Arial"/>
                <w:sz w:val="14"/>
              </w:rPr>
              <w:t>detran@detran.rs.gov.b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kern w:val="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kern w:val="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kern w:val="0"/>
      <w:sz w:val="20"/>
    </w:rPr>
  </w:style>
  <w:style w:type="paragraph" w:styleId="Textoembloco">
    <w:name w:val="Texto em bloco"/>
    <w:basedOn w:val="Normal"/>
    <w:qFormat/>
    <w:pPr>
      <w:ind w:left="567" w:right="1983" w:hanging="0"/>
      <w:jc w:val="both"/>
    </w:pPr>
    <w:rPr>
      <w:rFonts w:ascii="Times New Roman" w:hAnsi="Times New Roman" w:cs="Times New Roman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0:13:00Z</dcterms:created>
  <dc:creator>Valkiria Marks</dc:creator>
  <dc:description/>
  <dc:language>en-US</dc:language>
  <cp:lastModifiedBy>Renata</cp:lastModifiedBy>
  <dcterms:modified xsi:type="dcterms:W3CDTF">2002-03-26T01:55:00Z</dcterms:modified>
  <cp:revision>4</cp:revision>
  <dc:subject/>
  <dc:title>CERTIFICADO  DE  C R E D E N C I AMENTO</dc:title>
</cp:coreProperties>
</file>