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5151"/>
        <w:gridCol w:w="1229"/>
      </w:tblGrid>
      <w:tr>
        <w:trPr/>
        <w:tc>
          <w:tcPr>
            <w:tcW w:w="12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80" w:type="dxa"/>
            <w:gridSpan w:val="2"/>
            <w:tcBorders>
              <w:bottom w:val="single" w:sz="12" w:space="0" w:color="008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62940</wp:posOffset>
                      </wp:positionH>
                      <wp:positionV relativeFrom="paragraph">
                        <wp:posOffset>-77470</wp:posOffset>
                      </wp:positionV>
                      <wp:extent cx="4114800" cy="2724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NEXO I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pt;height:21.45pt;mso-wrap-distance-left:9.05pt;mso-wrap-distance-right:9.05pt;mso-wrap-distance-top:0pt;mso-wrap-distance-bottom:0pt;margin-top:-6.1pt;mso-position-vertical-relative:text;margin-left:52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NEXO 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35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spacing w:lineRule="exact" w:line="14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object w:dxaOrig="6336" w:dyaOrig="9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2.2pt;margin-top:4pt;width:324pt;height:49.3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46997057" r:id="rId2"/>
              </w:objec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5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spacing w:lineRule="exact" w:line="14"/>
              <w:rPr>
                <w:rFonts w:ascii="Arial" w:hAnsi="Arial" w:cs="Arial"/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45820</wp:posOffset>
                  </wp:positionH>
                  <wp:positionV relativeFrom="paragraph">
                    <wp:posOffset>105410</wp:posOffset>
                  </wp:positionV>
                  <wp:extent cx="1120775" cy="387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1" t="-60" r="-2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>ANEXO III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rPr/>
            </w:pPr>
            <w:r>
              <w:rPr/>
              <w:t>RELAÇÃO DE PROFISSIONAIS DO QUADRO DE PESSOAL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relação nominal do quadro de empregados e ajudantes que efetuarão os serviços de remoção e depósito de veículos, acompanhada de cópia das respectivas cédulas de identidade, CPF e CNH (quando motorista). 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unção de motorista 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e Nascimento:</w:t>
              <w:tab/>
              <w:tab/>
              <w:t xml:space="preserve">RG:  </w:t>
              <w:tab/>
              <w:t xml:space="preserve">            CPF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NH:</w:t>
              <w:tab/>
              <w:tab/>
              <w:t>N.º do Prontuário:</w:t>
              <w:tab/>
              <w:t xml:space="preserve">Categoria: </w:t>
              <w:tab/>
              <w:t>Validade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so:</w:t>
              <w:tab/>
              <w:tab/>
              <w:tab/>
              <w:tab/>
              <w:tab/>
              <w:t>Validade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olaridade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ereço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unção de motorista 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e Nascimento:</w:t>
              <w:tab/>
              <w:tab/>
              <w:t xml:space="preserve">RG:  </w:t>
              <w:tab/>
              <w:tab/>
              <w:t>CPF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NH:</w:t>
              <w:tab/>
              <w:tab/>
              <w:t>N.º do Prontuário:</w:t>
              <w:tab/>
              <w:t xml:space="preserve">Categoria: </w:t>
              <w:tab/>
              <w:t>Validade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so:</w:t>
              <w:tab/>
              <w:tab/>
              <w:tab/>
              <w:tab/>
              <w:tab/>
              <w:t>Validade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olaridade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ereço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Ajudante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e Nascimento:</w:t>
              <w:tab/>
              <w:tab/>
              <w:t xml:space="preserve">RG:  </w:t>
              <w:tab/>
              <w:tab/>
              <w:t>CPF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NH:</w:t>
              <w:tab/>
              <w:tab/>
              <w:t>N.º do Prontuário:</w:t>
              <w:tab/>
              <w:t xml:space="preserve">Categoria: </w:t>
              <w:tab/>
              <w:t>Validade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so:</w:t>
              <w:tab/>
              <w:tab/>
              <w:tab/>
              <w:tab/>
              <w:tab/>
              <w:t>Validade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olaridade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ereço: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/RS,  .... de ........................ de 200...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 do Proponente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bottom w:val="single" w:sz="12" w:space="0" w:color="008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26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kern w:val="2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22:13:00Z</dcterms:created>
  <dc:creator>Valkiria Marks</dc:creator>
  <dc:description/>
  <dc:language>en-US</dc:language>
  <cp:lastModifiedBy>Renata</cp:lastModifiedBy>
  <cp:lastPrinted>2002-03-25T19:17:00Z</cp:lastPrinted>
  <dcterms:modified xsi:type="dcterms:W3CDTF">2002-03-26T01:44:00Z</dcterms:modified>
  <cp:revision>11</cp:revision>
  <dc:subject/>
  <dc:title>RELAÇÃO DE PROFISSIONAIS DO QUADRO DE PESSOAL   </dc:title>
</cp:coreProperties>
</file>