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18"/>
      </w:tblGrid>
      <w:tr>
        <w:trPr/>
        <w:tc>
          <w:tcPr>
            <w:tcW w:w="635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14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object w:dxaOrig="6336" w:dyaOrig="9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9.4pt;margin-top:-6.1pt;width:316.8pt;height:47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31130221" r:id="rId2"/>
              </w:objec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937260</wp:posOffset>
                  </wp:positionH>
                  <wp:positionV relativeFrom="paragraph">
                    <wp:posOffset>13970</wp:posOffset>
                  </wp:positionV>
                  <wp:extent cx="1120775" cy="387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-351790</wp:posOffset>
                      </wp:positionV>
                      <wp:extent cx="301752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23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2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</w:rPr>
                                          <w:t>ANEXO IV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21.6pt;mso-wrap-distance-left:9.05pt;mso-wrap-distance-right:9.05pt;mso-wrap-distance-top:0pt;mso-wrap-distance-bottom:0pt;margin-top:-27.7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2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NEXO I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5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lineRule="exact" w:line="1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EXO III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O DE RESPONSABILIDADE  N.º _____/200__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>A empresa ................................., CNPJ................................ , estabelecida na Av./Rua ..........................., n.º ....., Bairro................., Município de ............................., firma o presente instrumento com o Departamento Estadual de Trânsito – DETRAN-RS, comprometendo-se a observar fielmente a legislação vigente, a Portaria DETRAN-RS n° 035/2002, o Regulamento e as demais normas expedidas pela Autarquia, no que tange à remoção, depósito e guarda de veículos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>Outrossim, a credenciada declara assumir a responsabilidade pelos prejuízos provocados a terceiros durante a execução dos serviços, diretamente ou por seus prepostos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/RS, ..... de ...................... de 200..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 xml:space="preserve">         Proprietário da Empresa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23:29:00Z</dcterms:created>
  <dc:creator>Valkiria Marks</dc:creator>
  <dc:description/>
  <dc:language>en-US</dc:language>
  <cp:lastModifiedBy>Renata</cp:lastModifiedBy>
  <dcterms:modified xsi:type="dcterms:W3CDTF">2002-03-26T01:46:00Z</dcterms:modified>
  <cp:revision>7</cp:revision>
  <dc:subject/>
  <dc:title>TERMO DE RESPONSABILIDADE  N</dc:title>
</cp:coreProperties>
</file>