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6336" w:dyaOrig="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35pt;margin-top:12.25pt;width:324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9483948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0145</wp:posOffset>
            </wp:positionH>
            <wp:positionV relativeFrom="paragraph">
              <wp:posOffset>213995</wp:posOffset>
            </wp:positionV>
            <wp:extent cx="1120775" cy="387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EXO V</w:t>
      </w:r>
    </w:p>
    <w:tbl>
      <w:tblPr>
        <w:tblW w:w="6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4"/>
      </w:tblGrid>
      <w:tr>
        <w:trPr/>
        <w:tc>
          <w:tcPr>
            <w:tcW w:w="6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TERMO DE ADESÃO N.º ___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ÇÃO, DEPÓSITO E GUARDA DE  VEÍCULOS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ind w:left="0" w:righ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>A empresa..............................., inscrita no CNPJ sob n.º........................, com sede na Av./Rua....................................., n.º........, Bairro..................., na Cidade de................................., Estado do Rio Grande do Sul, doravante denominada CREDENCIADA, representada neste ato por seu .......</w:t>
            </w:r>
            <w:r>
              <w:rPr>
                <w:rFonts w:cs="Arial" w:ascii="Arial" w:hAnsi="Arial"/>
                <w:sz w:val="20"/>
                <w:vertAlign w:val="superscript"/>
              </w:rPr>
              <w:t>(CARGO)</w:t>
            </w:r>
            <w:r>
              <w:rPr>
                <w:rFonts w:cs="Arial" w:ascii="Arial" w:hAnsi="Arial"/>
                <w:sz w:val="20"/>
              </w:rPr>
              <w:t xml:space="preserve">.............., </w:t>
            </w:r>
          </w:p>
          <w:p>
            <w:pPr>
              <w:pStyle w:val="Textoembloco"/>
              <w:ind w:left="0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r. .................................................., RG n.º ........................., expedido </w:t>
            </w:r>
          </w:p>
          <w:p>
            <w:pPr>
              <w:pStyle w:val="Textoembloco"/>
              <w:ind w:left="0" w:right="0" w:hanging="0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sz w:val="20"/>
              </w:rPr>
              <w:t>por .................., CPF n.º........................... resolve firmar com o Departamento Estadual de Trânsito - DETRAN-RS,  Autarquia criada pela Lei n.º 10.847, de 20 de agosto de 1996, inscrita no CNPJ sob n.º 01.935.819/0001-03, situado na Rua Sete de Setembro, 666, Centro,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nesta Capital, representado por seu Diretor Presidente, MAURI CRUZ, com fundamento no Código de Trânsito Brasileiro – CTB -, na Lei n.° 11.284, de 23 de dezembro de 1998,  no Decreto n.º 40.796, de 29 de maio de 2001, na Portaria nº 35/2002 do DETRAN-RS e seu Regulamento, o presente Termo de Adesão, relativo ao Processo Administrativo nº ......................., para o exercício, pela CREDENCIADA,  das atividades de Remoção, Depósito e Guarda de  Veículos em contravenção à legislação de trânsito ou acidentados, no(s) Município(s) de ..................... , pelo qual manifesta total e irrestrita adesão às cláusulas a seguir estabelecidas, assumindo expressamente o compromisso do fiel cumprimento das atribuições e dos encargos que lhe são conferidos pelos instrumentos jurídicos elencados.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LÁUSULA PRIMEIRA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ab/>
              <w:t xml:space="preserve">A Credenciada, assume todos os direitos, deveres e obrigações declarando-se de pleno acordo com as normas estabelecidas na Portaria n.º 35/2002, publicada no DOE de 28 de março de 2002,  no Regulamento dos Serviços de Remoção, Depósito e Guarda de Veículos,obrigando-se o signatário em todos os seus termos.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LÁUSULA SEGUNDA 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a estabelecido o prazo para a realização das atividades de Remoção, Depósito e Guarda de Veículos, conforme Certificado de Credenciamento, até a data de __/__ /200_.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LÁUSULA TERCEIRA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a eleito o Foro do Município de Porto Alegre, com exclusão de qualquer outro, por mais privilegiado que seja, para dirimir as divergências oriundas deste Termo de Adesão.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E, por estarem assim justas e acordadas, as partes firmam este instrumento, em 03 (três) vias de igual teor e forma, na presença das testemunhas abaixo.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o Alegre,  __ de _____________ de 200_.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ab/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(Assinatura do Credenciado)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enciado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 acordo,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 CRUZ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or Presidente do DETRAN-RS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MUNHAS:</w:t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(Nome, CPF e Assinatura) </w:t>
              <w:tab/>
              <w:tab/>
              <w:tab/>
              <w:tab/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(Nome, CPF e Assinatura) </w:t>
              <w:tab/>
              <w:tab/>
              <w:tab/>
              <w:tab/>
            </w:r>
          </w:p>
        </w:tc>
      </w:tr>
      <w:tr>
        <w:trPr/>
        <w:tc>
          <w:tcPr>
            <w:tcW w:w="6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Arial" w:hAnsi="Arial" w:cs="Arial"/>
                <w:color w:val="000000"/>
                <w:sz w:val="20"/>
                <w:u w:val="single"/>
              </w:rPr>
            </w:pPr>
            <w:r>
              <w:rPr>
                <w:rFonts w:cs="Arial"/>
                <w:color w:val="000000"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043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2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"/>
      <w:b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48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widowControl w:val="false"/>
      <w:tabs>
        <w:tab w:val="clear" w:pos="708"/>
        <w:tab w:val="left" w:pos="-142" w:leader="none"/>
      </w:tabs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widowControl w:val="false"/>
      <w:ind w:firstLine="141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567" w:right="1983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right="1983" w:hanging="0"/>
    </w:pPr>
    <w:rPr>
      <w:rFonts w:ascii="Arial Narrow" w:hAnsi="Arial Narrow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2:27:00Z</dcterms:created>
  <dc:creator>Ildo</dc:creator>
  <dc:description/>
  <dc:language>en-US</dc:language>
  <cp:lastModifiedBy>Renata</cp:lastModifiedBy>
  <cp:lastPrinted>2001-10-30T15:26:00Z</cp:lastPrinted>
  <dcterms:modified xsi:type="dcterms:W3CDTF">2002-03-26T20:27:00Z</dcterms:modified>
  <cp:revision>15</cp:revision>
  <dc:subject/>
  <dc:title>Convênio que entre si celebram o DEPARTAMENTO ESTADUAL DE TRÂNSITO- DETRAN/RS, o   Município de ------------------------ e a BRIGADA MILITAR, com a interveniência da SECRETARIA DA JUSTIÇA E DA SEGURANÇA, em cumprimento a Lei 9</dc:title>
</cp:coreProperties>
</file>