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850"/>
        <w:gridCol w:w="993"/>
        <w:gridCol w:w="708"/>
        <w:gridCol w:w="993"/>
        <w:gridCol w:w="708"/>
        <w:gridCol w:w="1359"/>
      </w:tblGrid>
      <w:tr>
        <w:trPr/>
        <w:tc>
          <w:tcPr>
            <w:tcW w:w="6355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355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9.4pt;margin-top:1.1pt;width:324pt;height:4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79823228" r:id="rId2"/>
              </w:objec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45820</wp:posOffset>
                  </wp:positionH>
                  <wp:positionV relativeFrom="paragraph">
                    <wp:posOffset>105410</wp:posOffset>
                  </wp:positionV>
                  <wp:extent cx="1120775" cy="387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ULAÇÃO DE VEÍCULOS AO DETRAN-RS</w:t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ab/>
              <w:t>A empresa .........................  , CNPJ n.º ..............., com sede na Av./Rua ...................... n.º  ....... , Bairro ..........................., Município de ........................., CEP...................., requer a vinculação dos veículos abaixo relacionados, para serem utilizados na remoção de veículos em contravenção à legislação de trânsito ou acidentados, nos termos da Portaria DETRAN-RS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35/2002, comprometendo-se à fiel observância das normas estabelecidas na legislação em vigor: </w:t>
            </w:r>
          </w:p>
          <w:p>
            <w:pPr>
              <w:pStyle w:val="Normal"/>
              <w:spacing w:lineRule="exact" w:line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Veículo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LV n.º</w:t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/RS, ..... de .................... 200...</w:t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ário do Depósit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7:37:00Z</dcterms:created>
  <dc:creator>Valkiria Marks</dc:creator>
  <dc:description/>
  <dc:language>en-US</dc:language>
  <cp:lastModifiedBy>Renata</cp:lastModifiedBy>
  <cp:lastPrinted>2002-03-18T12:34:00Z</cp:lastPrinted>
  <dcterms:modified xsi:type="dcterms:W3CDTF">2002-03-25T22:09:00Z</dcterms:modified>
  <cp:revision>5</cp:revision>
  <dc:subject/>
  <dc:title>VINCULAÇÃO DE VEÍCULOS </dc:title>
</cp:coreProperties>
</file>